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5</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6</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5-2-9</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S7 – 224 , d’une porte de garage par vérins pneumatique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didactique illustrant le systèm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 grafcet et en déduira la programmation devant permettre un fonctionnement correct du système.</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plan de raccordement du S7-224</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5-2-9</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5-2-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xml:space="preserve"> : Réaliser la gestion, avec un S7 – 224 , d’une porte </w:t>
                            </w:r>
                          </w:p>
                          <w:p>
                            <w:pPr>
                              <w:pStyle w:val="Normal"/>
                              <w:ind w:left="708" w:firstLine="708"/>
                              <w:rPr/>
                            </w:pPr>
                            <w:r>
                              <w:rPr/>
                              <w:t>de garage par vérins pneumatiqu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xml:space="preserve"> : Réaliser la gestion, avec un S7 – 224 , d’une porte </w:t>
                      </w:r>
                    </w:p>
                    <w:p>
                      <w:pPr>
                        <w:pStyle w:val="Normal"/>
                        <w:ind w:left="708" w:firstLine="708"/>
                        <w:rPr/>
                      </w:pPr>
                      <w:r>
                        <w:rPr/>
                        <w:t>de garage par vérins pneumatiqu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782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3T19:42:00Z</dcterms:modified>
  <cp:revision>20</cp:revision>
  <dc:subject/>
  <dc:title> </dc:title>
</cp:coreProperties>
</file>